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rPr>
          <w:b/>
          <w:b/>
          <w:u w:val="single"/>
        </w:rPr>
      </w:pPr>
      <w:r>
        <w:rPr>
          <w:b/>
          <w:u w:val="single"/>
        </w:rPr>
        <w:t>Яблочная запеканк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6 ст. яблок, очистить и нарезать дольками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ст. светлого фруктового сок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½ ст. сахар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½ ст. муки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¾ ст. геркулес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 ч. л. корицы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1/3 ст. раст. масла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¼ ст. измельченных орехов (по желанию)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Нагреть духовку до средней температуры. Смазать маслом форму для запеканок и выложить яблоки и залить их соком. Тщательно перемешать оставшиеся продукты в отдельной миске. Выложить эту смесь на яблоки. Выпекать 30 мин, пока яблоки не станут мягкими, а крошка не подрумяни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spacing w:before="440" w:after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Тыквенный пирог</w:t>
      </w:r>
    </w:p>
    <w:p>
      <w:pPr>
        <w:pStyle w:val="FR2"/>
        <w:spacing w:before="260" w:after="0"/>
        <w:rPr/>
      </w:pPr>
      <w:r>
        <w:rPr>
          <w:rFonts w:cs="Times New Roman" w:ascii="Times New Roman" w:hAnsi="Times New Roman"/>
          <w:bCs w:val="false"/>
        </w:rPr>
        <w:t xml:space="preserve">1\2 порции пресного теста </w:t>
      </w:r>
    </w:p>
    <w:p>
      <w:pPr>
        <w:pStyle w:val="FR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 ст. нарезанной тыквы</w:t>
      </w:r>
    </w:p>
    <w:p>
      <w:pPr>
        <w:pStyle w:val="FR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 яйца, взбить</w:t>
      </w:r>
    </w:p>
    <w:p>
      <w:pPr>
        <w:pStyle w:val="FR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3\4 ст. сахара</w:t>
      </w:r>
    </w:p>
    <w:p>
      <w:pPr>
        <w:pStyle w:val="FR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1\2 ч. л.соли</w:t>
      </w:r>
    </w:p>
    <w:p>
      <w:pPr>
        <w:pStyle w:val="FR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1 1\2 ч.л.корицы</w:t>
      </w:r>
    </w:p>
    <w:p>
      <w:pPr>
        <w:pStyle w:val="FR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1 2\3. ст.  концентрированного молока</w:t>
      </w:r>
    </w:p>
    <w:p>
      <w:pPr>
        <w:pStyle w:val="FR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  <w:t>Приготовить пресное тесто. Раскатать 1 лепешку и выло</w:t>
        <w:softHyphen/>
        <w:t>жить ею сковороду или круглую невысокую форму для тортов. Отварить тыкву на пару или в небольшом количестве воды. Размять тыкву или пропустить через сито, чтобы получилось  пюре. Добавить все остальные продукты, хорошо перемешать  до получения однородной массы. Вылить в сковороду с тестом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1:00Z</dcterms:created>
  <dc:creator>P4CEL</dc:creator>
  <dc:description/>
  <dc:language>en-US</dc:language>
  <cp:lastModifiedBy>P4CEL</cp:lastModifiedBy>
  <dcterms:modified xsi:type="dcterms:W3CDTF">2003-05-27T08:43:00Z</dcterms:modified>
  <cp:revision>2</cp:revision>
  <dc:subject/>
  <dc:title>Занятие 5</dc:title>
</cp:coreProperties>
</file>